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915751483"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746944487"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306416985"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935023026"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483059417"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809173502"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