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60294892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468809438"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68480476"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92186365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387115658"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57356894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99069144"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86147707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202856672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488642127"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96291731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015743607"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383445321"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70035289"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47838220"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68425725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816755364"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52853539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