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311820891"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65869898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30142336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64162124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09915592"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41897608"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57712088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93565125"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74616016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9490752"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157671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83318410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7943090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39801060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