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2041793875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55199072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595503103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6120163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203964010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