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Cacor Corporation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color w:val="000000"/>
          <w:sz w:val="28"/>
          <w:szCs w:val="28"/>
          <w:lang w:val="en-US"/>
        </w:rPr>
        <w:t>201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161 Southfield R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Southfield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color w:val="000000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irect Sighting Compas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58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,9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avigation Compas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1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rist Band Thermometer (F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,9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epth/Pressure Gauge (Digital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,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Underwater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color w:val="000000"/>
          <w:sz w:val="28"/>
          <w:szCs w:val="28"/>
          <w:lang w:val="en-US"/>
        </w:rPr>
        <w:t>264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50 N 3rd Stree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color w:val="0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анные отсутствую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J.W.  Luscher Mfg.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color w:val="000000"/>
          <w:sz w:val="28"/>
          <w:szCs w:val="28"/>
          <w:lang w:val="en-US"/>
        </w:rPr>
        <w:t>267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65 Addams Stree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Berkely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color w:val="000000"/>
          <w:sz w:val="28"/>
          <w:szCs w:val="28"/>
          <w:lang w:val="en-US"/>
        </w:rPr>
        <w:t>M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2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emotely Operated Video System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0,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t Towable Metal Detec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3,6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t Towable Metal Detec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6,0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0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nderwater Altime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3,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nar System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5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8:00Z</dcterms:created>
  <dc:creator>Sergey</dc:creator>
  <dc:description/>
  <dc:language>en-US</dc:language>
  <cp:lastModifiedBy>Sergey</cp:lastModifiedBy>
  <dcterms:modified xsi:type="dcterms:W3CDTF">1997-02-09T11:58:00Z</dcterms:modified>
  <cp:revision>1</cp:revision>
  <dc:subject/>
  <dc:title>Company:  Cacor Corporation (№ 2014)</dc:title>
</cp:coreProperties>
</file>