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o  -  P  A  S  C  A  L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ported to Delphi 1(Copascal.pas) and Delphi 3 (Copascal3.pas)  the 12 Nov 9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in Laplace (webmaster@bloodshed.nu - http://www.bloodshed.nu/ ). Here is the CoPascal.doc file provided        with the TurboPascal version by Charles Scho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&amp; MS-DOS implementations by :  Charles Scho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12  Ful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lney, MD   20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Notes about the Co-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ascal is an extension of the Pasca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itself a subset of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Nikalus Wirth.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scal-C compiler wer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Ben-Ari in Principles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implemented on a DEC V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Burd of Drew University.  I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ified the code to run unde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.  Co-Pascal is written in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to run under Turbo-Pasca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ascal currently provid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for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programming.  It'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igning and testing of algorith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not a full Pascal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ave some unfortunat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hoping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and update the compiler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good chance to tinker with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providing the Co-Pascal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ist of Known Problems and/or Limitations of C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eatures common to other Pascal compi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Co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ypes are not properly handled; no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 is issued.  This improp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 types MAY apply only to the us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with the functions WAIT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eatures NOT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Sets, including the 'IN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GOTO and labe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he 'INPUT' parameter is required in EOF and 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s (i.e. EOF(INPUT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File I/O is not yet available. 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data files ar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mit value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10 characters in identifi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200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CP/M:   2 concur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: 4 concur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Memory limitations dictate a fix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hich can be executed concurrent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  This number is operating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P/M  :  Limit of 2 concur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:  Current limit of 4 concur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umably, this could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above limits may be change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area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a limit on the number of lines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clare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(I) : returns a random INTEGER X such that  0 &lt;= X &lt;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 is :    FNAME /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NAME is a legal file name with the .TYP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&lt;X&gt; option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: compile the source code to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:: execute a previously compiled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: compile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an optional flag to display debug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