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01885774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34608759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05033534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39948836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5132074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99960249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