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8493866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8215855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