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8535703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8050103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