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52983568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932788722"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46318018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269382822"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