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u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Zip-Hard, Inc., P. O. Box 1545, Gatlinburg, TN 37738-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23) 436-6966 Fax: (423) 436-0106,  RMoore9999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Runman9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Windows 95, Visual Basic 4.0 32-bit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5.00 in USA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nager is a replacement program for the Windows 95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and. It can also be used as a utility to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command list. Other lists may be loaded to remove items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nager is a replacement utility for the Windows 95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mmand. It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unused and duplicate items from the Run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entire Run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your own list of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your lis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ists may be loaded to remove items or clear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you the control you want while still retaining the conveni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d enjoy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 users of the Run command can use it as a utility to clean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 when it gets out of hand.  More frequent user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convenient replacement for the standard Run command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start from Explorer can easily be started from Ru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locate them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RunManager, Utilities, Utility, Win95, 32-bit,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may freely copy this program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Please distribute the program in its original setup for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CD-ROM distributors and dealers may distribu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A fee of no more than $5 may be charged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learly identify the program as Shareware.  You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Zip-Hard, Inc.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and may not be modified in any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T3D32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NAGER.CN_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NAGER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NAGER.FT_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NAGER.GI_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NAGER.HL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132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UNST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IT432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Basic 4.0 32 bit runtime package must be freel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or distribu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400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2232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\distributing copies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written notice from Zip-Hard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nager 1.1 Copyright c 1996 Zip-Hard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Visual Basic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companies mentioned in this documentation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nager software appear for identification purposes on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