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635273014"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781936811"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1129588140"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203260614"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1391115594"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225508036"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104110525"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1613935806"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2136644197"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478133828"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870453926"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1967385135"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173444987"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1869239962"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1196862824"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115723747"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215148836"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760945034"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1349630306"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1473820531"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229496629"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1597916026"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1087622134"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2013176392"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2126932421"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575639378"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992446478"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1140542854"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401135353"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675236362"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1890165260"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2036325112"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294179358"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1410600822"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876523045"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1638646483"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1011673528"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1672018349"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342702843"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1729197008"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954546192"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1145439688"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257947378"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24786857"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1902447533"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524742901"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16445059"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2041237641"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450870536"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355640955"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826347675"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371892088"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73596792"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1737407654"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326966213"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140440991"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541487360"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8788790"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2135170889"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434105641"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247624260"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636060063"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782169852"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1199707135"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941755486"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1034620292"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616397032"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808404850"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1821855647"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618118937"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68579239"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132641905"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1818359617"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742710748"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1789117519"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470280041"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1608767772"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2071091500"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1607714327"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1934439359"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1047213706"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1026224666"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1560694397"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552524519"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180666160"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519275820"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892668773"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158888595"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1968105535"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1627692657"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2027135745"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267459602"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644759230"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1960891029"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1921194219"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2109927897"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1007957118"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1109233939"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66883294"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866842540"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622214276"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898053279"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1100753545"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403757097"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1013641154"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621192950"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648788442"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1673140879"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1171248539"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1747653141"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1170852384"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777764772"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1325001780"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1604284663"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485485783"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118143159"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849929867"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1953842290"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609957774"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507227516"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1355918099"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570793376"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336175796"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360583265"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1180616697"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70308022"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44520439"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827367679"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380630160"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584412810"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107686825"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