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15462243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13737387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19870648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8605670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