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658077623"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464243163"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663115504"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232742356"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