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721074243"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410309504"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38186918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41650990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060700027"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422196966"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219055685"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