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82424832"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150801292"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860626344"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