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07454455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859644336"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462210549"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806037836"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923961769"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