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09513524"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345608097"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80973488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111255895"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49721025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