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4518142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3098975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7589958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1848158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425366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6777627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