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55054693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380583330"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208432170"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5482260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2138951840"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3335080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695332363"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38916568"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