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633915029"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430445686"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59086615"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