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614681241"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144087628"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399858322"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583212386"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637706598"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549875483"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543451909"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387116308"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76323811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266175328"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493434306"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62464159"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83093805"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26807157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575505305"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72532912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98507617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