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482183545"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417744213"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415581798"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457251359"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686710542"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304737189"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583400343"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