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51624158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87650582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8512075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9576744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38944316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