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135119239"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928308718"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264806779"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855469542"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966830357"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993037588"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263966257"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66099693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409322137"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350168053"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78905251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1337578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861295480"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80490396"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911226101"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444249920"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588270929"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257955570"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890339534"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899627712"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81301731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40881412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88862906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811297820"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647489088"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752267347"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98377999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82895695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16722958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955117756"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690995758"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620162623"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54158379"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742306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435241337"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85947577"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