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46057623"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413730474"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08020605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72356374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41829602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201767923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82012604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607971538"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059694611"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547284410"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