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832680177"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107493120"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681628436"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339398742"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979653285"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303774528"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842925276"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270102888"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197202963"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241345789"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660300747"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287846282"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641384701"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1043541513"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571310124"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441296499"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255610287"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746684133"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994930057"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492432742"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44335678"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201682286"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894449342"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088350052"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315831794"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373360182"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662791095"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1633757882"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408859099"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494881332"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2002770527"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417435269"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1295780339"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518300337"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