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2007248472"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665780769"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87921901"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425406651"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456275235"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