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94114771"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717175969"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375895584"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25541756"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40092486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736571085"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161400308"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46208596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