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916389886"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680938139"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2121564575"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362285692"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679767100"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792146815"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122780780"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2036937885"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792774876"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481770248"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815276183"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684697398"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2106752695"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