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7129774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6136389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4012227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6382372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6205403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8214497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9844453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0000283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84581072"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0200261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6023431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0019445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61494712"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