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638410723"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64565555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909270885"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092888889"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754995674"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285237302"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