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72750770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67920240"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0766379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14136941"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1304903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53448698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58734977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82347497"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