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73707432"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560564782"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856115267"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92259631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378885192"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