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738284438"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485807827"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54178529"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