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6482747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1453073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45074082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99116135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8094255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67381795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