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7.6a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 will display any trappabl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#&lt;n&gt;: Line xxx: &lt;error descri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/reserved error #&lt;n&gt;: &lt;error descri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efined error #&lt;n&gt;: Line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nal/reserved error is caused either by the Sic program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edited without compiling the fix to Sic.bas, o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isam routine, or the error is from the integra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defined error is a reserved error number caused by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in an interpreted .sic program using the Error &lt;n&gt;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 an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errors result from .sic program errors which can be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ning a .sic program, or be edited from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line number displayed is the cause of the erro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dited with the correction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 will terminate any program or function when an error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an on error goto statement is used. All errors return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messages also contain replacement parameters %1 and %2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ine%1' is replaced with the line number the error happened, and %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with the keyword which cause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efinition listings (without line numb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1: Next withou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2: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undefined such as XPRINT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3: Return without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4: Ou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5: 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uncalculable such as SQR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6: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calculations beyond 1d308 (1.0*10^3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7: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array subscripts fo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8: Label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9: 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an array outside define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0: Dupl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1: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ing any valu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2: Illegal in di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3: Type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4: Out of 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string array subscripts fo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5: Invalid P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Pset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6: String formula to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culation could not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17: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c program in the integrated environment caus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8: Function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at using an undefined FN was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9: N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trap has n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0: Resume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sume statement was attepted when no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1: Syntax error specifying filenam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n Open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2: Syntax error specifying filename t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 Close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3: Syntax error specifying file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 Field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4: Devic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5: Device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26: For without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7: Ou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8: Invalid Lin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Line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29: While without W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0: Wend without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1: Syntax error writ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Write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2: Syntax error print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Prin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3: Duplicat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4: Syntax error inputing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Inpu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5: Subprogram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6: Syntax error line inputing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Line Inpu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7: Argument-count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8: Arra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subscript wa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9: Invalid Circ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Circle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0: Variabl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subscript wa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1: Invalid L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Lset statement did not match the field length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1: Invalid R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set statement did not match the field length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3: Invalid Pu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ut statement failed to writ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4: Invalid G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et statement failed to rea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5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statement failed to read the random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6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aw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7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y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88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int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4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0: Field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eld statement mismatched the length of the open rand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compiler error #0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compiling sic.b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2: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ould not be opened during a kill, save, o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3: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contained an illeg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4: Bad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5: File alread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for a file number was not previous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6: Field statemen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eld statement was declared for a previously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7: Device I/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8: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ename a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9: Bad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an open statement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1: 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rite to an open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2: Input pas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from an open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3: Bad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access the record number of a random recor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4: Bad file name: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c function kill, save, or load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5: Invalid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ppened when rea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6: Ou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ppened when rea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7: Too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 was unable to open any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8: Devic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COM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9: Communication buff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COM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0: File permission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was locked by another process and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1: Disk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removable devic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2: Disk-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removable devic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73: Featur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, or an ol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yntax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4: Rename acros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ename a file to another driv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5: Path/File ac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open a file containing an invalid path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6: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open a file containing an invalid path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80: Featu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, or an ol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yntax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81: Invali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access an invalid file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2: Tab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3: Index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4: Invali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5: No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6: Duplicate value for uniqu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7: Invalid operation on null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8: Database needs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9: Insufficient ISA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1: Unknow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statement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2: Whatis: &lt;key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function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7: Mismatched for/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 could not find a matching next, or a next could not find a match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8: Mismatched do/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 could not find a matching loop, or a loop could not find a matching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9: Miss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to, or gosub could not find the match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0: Unmatched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sub, or on gosub, could not find a match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1: Error opening &lt;filename.ex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kill, save, or load, Sic could not acces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2: Mismatched select case/end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 case could not find a matching end select, or a end select could not find a matching selec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3: Mismatched forif/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if could not find a matching nextif, or a nextif could not find a matching for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4: Mismatched loopif/endloo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opif could not find a matching endloopif, or a endloopif could not find a matching loo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5: Mismatched selectif/end selec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if case could not find a matching end selectif, or a end selectif could not find a matching selectif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0: Unknown swa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happened during a Swa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1: Record size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rd size for a random file wa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2: Error chaining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sic program specified to chain to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3: Error na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d files c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4: Error kill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o kill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5: Error chang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6: Error ma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directory could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7: Error remov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could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8: Error sett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for the system dat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9: Error set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for the system tim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0: Error changing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drive letter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1: Error using OU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2: Error using WAI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3: Error using ABSOLU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4: Error using POK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5: Error using DEFSE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emeters to the statement were invalid. The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65535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6: Error specifying file hand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umber was not specified from 1 to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7: Error specifying hexi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idecimal numeral preceding the H symbol can only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9 and A to F. You cannot use a decimal point or other symbo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idecimal numeral begins with A to F, then it must be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symbol, for example: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8: Error specifying oct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ctal numeral preceding the O symbol can only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7. You cannot use a decimal point or oth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9: Error specifying bin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nary numeral preceding the B symbol can only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1. You cannot use a decimal point or oth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0: Error specifying 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imal value can only contain D or E for exponent preci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als from 0 to 9, and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1: Error specifying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numeral could not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2: Error specifying factor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eral preceding the F symbol can only contain character 0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3: Error specifying quo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oted string did not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4: Bad inpu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statement did not correctly specify its input variable list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nput list was less or more than the required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5: Mismatch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statement tried to read a numeric value when the next dat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or tried to read a string value when the next data item is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6: Too few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statement did not correctly specify its input vari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user input list was less than the required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7: Too many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statement did not correctly specify its input vari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user input list was more than the required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8: Missing lef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's parameter did not start with a lef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9: Missing righ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's parameter did not end with a righ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0: Specified doubl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more than one D or E, for example: 1DD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1: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no trailing value, for example: 1D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2: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out the correct unary sign, example: 1D&amp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 exponent has multiple unary signs, example: 1D+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3: Bad specified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more than one decimal, example: 1..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re was a decimal in the power, example: 1.2d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4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F FN(x)= has either a bad range 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5: Unknow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UN a program using LINE= has no match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6: Bad WID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DTH statement was specifi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7: Bad SOU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UND statement was specifi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8: FN call error: &lt;key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defined function could not be interpreted. This happens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max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recusred more than 8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declared more than 4096 tokens 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9: FZ call error: &lt;key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defined actual function could not be interpreted.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5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without any matching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error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.bas traps normal errors during kill, save, or load, etc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sub1.bas and sicsub2.bas redirect error trapping to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outine which processes Sic program resume, on error got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w example below describ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rror goto tra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1: pro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sub1.bas, sicsub2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rror goto tra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2: process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resume, error goto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ic runs a .sic program, a different error processor is decl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pon return to main Sic functioning, the default error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err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error string can be added to the error string data file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hem directly or by using the Makedata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