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57073652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10798125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9503284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2195467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