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1103774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60786997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1839965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