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4974819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03773155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4890146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12368731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1405657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