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55971285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870814861"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074081090"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