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998566408"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1932261464"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