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1120941254"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881926908"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863246658"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958991181"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1502268356"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978486624"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1902830047"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646265945"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