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87743117"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82095356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9446651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4696285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949384371"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48995459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659478598"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211712708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5663494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58780800"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89788358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8495952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