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842890533"/>
            <w:bookmarkStart w:id="1" w:name="__Fieldmark__0_2842890533"/>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42890533"/>
            <w:bookmarkStart w:id="3" w:name="__Fieldmark__1_2842890533"/>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42890533"/>
            <w:bookmarkStart w:id="5" w:name="__Fieldmark__2_2842890533"/>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842890533"/>
            <w:bookmarkStart w:id="7" w:name="__Fieldmark__3_2842890533"/>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842890533"/>
            <w:bookmarkStart w:id="9" w:name="__Fieldmark__4_2842890533"/>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842890533"/>
            <w:bookmarkStart w:id="11" w:name="__Fieldmark__5_2842890533"/>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842890533"/>
            <w:bookmarkStart w:id="13" w:name="__Fieldmark__6_2842890533"/>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