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2015682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1331378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953126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1949594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0388268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3794548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6476250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0054705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5630000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2622464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034160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