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29338906"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8690883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30041433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55210089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2758190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713952335"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93063382"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7979419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778947141"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1049857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62440774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