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594875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603648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8815826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