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369144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73615658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3712708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391623376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