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3052027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60625721"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71065121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772934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3111137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0935963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49250243"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57557219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