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648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492205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280455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