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2680106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4833838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