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65269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132995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95820349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58921138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