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3830426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345343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26675291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