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03129478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9840007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082765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628433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