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0406271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3042715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166386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