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47570237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81359250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34465007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