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3184604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1684327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52608522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34835973"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46687996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06576296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1826816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