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8912569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17969227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092017436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