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417617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808733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0364790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571251968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