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879110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974842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011413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4300230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