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4135922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118771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31269111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88608101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888264787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794896188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