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87499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364808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2043661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6523465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6861944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4465722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