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6248526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5110291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8132100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