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070513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3824485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412355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88090154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