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584565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46111150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