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779062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08070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64882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558576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