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50439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92844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13919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