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85320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84395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0135463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