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6636809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2341235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0719581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8412550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4633767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