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8900978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49371241"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911043065"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528401733"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504299921"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