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748321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548329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9632285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