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19937614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322056213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924506689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45554295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890165247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38291331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