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827409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649951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7308893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5648865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7094195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028532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