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51619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694229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1463784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