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93114943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34075023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13010496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97357648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