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7572104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38414036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94880712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21411486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