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9168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5412116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3953524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