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764125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047162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26055628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