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01726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8936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9386128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793363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592111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1591544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