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1976097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64953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6647498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39417652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30607552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