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38446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7935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917050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13413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8640337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2838102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