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637311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054865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9863810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