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360546157"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726659419"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