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274783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31804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11864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