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2430066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4198281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8179595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49652893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