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249074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2098288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3784826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80770893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8493354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365775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