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9629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7001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22348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