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6969779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3787056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1814926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2316667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375402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0841397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