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63745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711521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8540090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