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325029913"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466647936"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56873447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661135270"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