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281820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429037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595310401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85535421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280883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4095440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