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30111562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5884297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24297154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