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9779961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7641602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5167657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844367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901681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4839243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32429065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5395964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