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32899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3183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28121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7929695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9611935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