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2815075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7572113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0647842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