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24920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14017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830640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