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643638535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817109338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