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58258448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99364232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