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048937195"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924442708"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98946086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91617381"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129094080"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848991184"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