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454914415"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51411284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