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243924037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26627669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