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35262233"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1621103660"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1576215080"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1174859083"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1561928214"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748724460"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336609780"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856382732"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500958155"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479814368"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794725866"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577280246"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411466556"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102770145"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506243853"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1110114527"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1162734280"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1634715151"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1815032158"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60443547"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2030730093"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385573752"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274275992"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319758297"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757041549"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1732857653"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