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1296621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7409705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