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1461288034"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62883866"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886152037"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1176907498"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1760659813"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1823660874"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1555517548"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1396954641"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1575653795"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