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776756407"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640106195"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325661974"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401477584"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902788696"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