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60976415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95298301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569074313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2005114614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736260029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99205282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