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5706292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1206148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943578342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390109945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224805506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284804652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