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720461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763089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5127776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