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7635835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4013335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98774585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