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6471639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3834067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8701099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3813560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0773371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