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72151632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69750985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51625403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