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543023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944516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6812186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