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827278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35828354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26965453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254976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