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12903989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190756380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