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1352269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78093649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1883889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4440360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5204806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2951267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