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41704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4188610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95813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50831385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