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769057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6808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4887563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66405862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