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553702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8047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45330290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9973281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