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81792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671908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7872187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660066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162602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389144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