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47781697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904255804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1358597154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