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063475868"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06319959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43805096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