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1170812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0284897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5560421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838826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