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77615437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7590593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73706249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69520625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90773097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8639909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853914123"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924636625"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