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90428542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0554055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2805413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5652596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