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815671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620822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536475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