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23525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030697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7401646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9933790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96659410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67890555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5717840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599994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