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184567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9446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29537991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9805791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8501251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2295219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