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3186875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11254257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973606156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141350202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712582367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449342806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