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640633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097909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4757448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