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0477742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46471941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04829945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74742408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55698097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