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794807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2709507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1259628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