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9911567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966835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146269944"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43876333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