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3267284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2702829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12929505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