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1328737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2584144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8154955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