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6115058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61761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1350738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385661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1962550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5087129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4570645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