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8867665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33189782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77411991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847927435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