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94505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173614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7137018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