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57730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71861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727210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