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0482695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8331311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8161761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74281823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