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094219262"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639798767"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2127305746"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773979799"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2122315816"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1201654083"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1557711716"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057945279"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79046622"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