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487965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257401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488572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