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7711746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6570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35834998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1158471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33148300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02986301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