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8569085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683840248"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825764550"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70704722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716351078"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22083339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