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7405411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9165790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7804186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8297888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4987713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33368239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