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30920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509164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7128059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