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180444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9270494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29027662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