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929952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51091721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