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2051885353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41134031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1673518813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