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673417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33852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13309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75959401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561331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