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63160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1203095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3755966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9411359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6185618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