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erial Dat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nominal copying/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Holloarn, Auth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2000@altlavist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