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80892483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9722684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27030310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421328975"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924353335"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759389852"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7894675"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32398187"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294549776"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93141331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300742627"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041733890"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32644971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825776550"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437279965"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667475527"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09381063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09998873"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237412815"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819288462"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