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828342801"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725058763"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120855187"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856355820"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819228566"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