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9011982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53362002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27646592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86888366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