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UHydra 0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ik Bos (erik@trashcan.hacktic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UUHydr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Hydra is a free replacement for Waffle's uucico. UU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most the same as uucico but it got a few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streaming, bidirectional sending/receiving of emai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lcompressing using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do I need to use UUHydra instead of Waffle's uucic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working Waffle/uucico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fossi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u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 (a move executable is included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ed this move executable if you ow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s-dos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kzip and pkunzip in your system'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an I find hydracom and UUHydr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dracom: AINEX, +31 33 633916 (2:283/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Hydra: Utopia, +31 20 6273860 (2:280/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Hydra's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&lt;baudrate&gt;       override default or di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&lt;serialport&gt;     override default or di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erial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&lt;uucpnode&gt;       compress &lt;uucpnode&gt;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&lt;uucpnode&gt;       poll &lt;uucp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&lt;uucpnode&gt;       incoming &lt;uucp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hydracom.cfg using hydracom's setup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s your (modem) needs. Make sure that the 'rece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points to the _current_ directory (a dot,'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own hydracom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shake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      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      c:\comm\waffle\bin\hyd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UU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or modify the uuhydra.cfg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=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turn debug on or off. Both options create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less log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. debug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=&lt;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of the archives created by the &lt;comp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. extensions=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=&lt;(path+)name of compress 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(only necesarry if the executable isn'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path) and name to an executable whi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rchive name&gt; &lt;filemask&gt; &lt;filemask&gt; ... the &lt;filemask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names of the files which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. compress=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=&lt;(path+)name of decompress 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(only necesarry if the executable isn'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path) and name to an executable whi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rchive name&gt;. &lt;archive name&gt; is the nam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. decompress=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=&lt;hangup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ing will be sent to serialport, after a fil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hydracom. Take a look at the explena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below which are supported in &lt;send&gt;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. hangup=\p\p\p+++\p\p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hydra will create its log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log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ACOM1.00=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set the version number of hydrac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. This is _very_ important setting: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_will_ lead to auto-mail delete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hydracom1.00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own uuhydra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=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=pkzip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=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=\p\p\p+++\p\p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acom1.0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Waffle for UU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hydra uses the same configformat as uucico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 few things where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ucico uses a 'g' as protocol in the /uucp/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 Uuhydra requires a 'h'/'H'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'h' will create multiple mailpackets in a spool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'H' will (try to) create one mailpacke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time: 400k in 34 files is slower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400k. (prefer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uhydra does _NOT_ support any speci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xpect&gt; strings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uhydra does _not_ support all th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uucico supports in &lt;send&gt;strings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e following charac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\b</w:t>
        <w:tab/>
        <w:t>sends a backspace (^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\d</w:t>
        <w:tab/>
        <w:t>a 2 second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\n</w:t>
        <w:tab/>
        <w:t>sends a linefeed (^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\p</w:t>
        <w:tab/>
        <w:t>a 0.5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\r</w:t>
        <w:tab/>
        <w:t>sends a carriage return (^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\s</w:t>
        <w:tab/>
        <w:t>sends a space character 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\t</w:t>
        <w:tab/>
        <w:t>sends a tab (^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\T</w:t>
        <w:tab/>
        <w:t>sends the phonenumber of the system we'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\L</w:t>
        <w:tab/>
        <w:t>sends the log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\P</w:t>
        <w:tab/>
        <w:t>send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\S</w:t>
        <w:tab/>
        <w:t>sends the name of the system we'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CP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account with an _different errorlevel_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hich prefers to poll using uu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run.bat in the following way: add a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here waffle in executed which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&lt;uucpnode's unique errorlevel&gt; goto &lt;uucp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t the end of the batchfile a subroutine called &lt;uuc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ucp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hydra -r&lt;uuc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200 goto UU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U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hydra -r qw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waffle's schedule file so it will issue uu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&lt;uucpname&gt; for each node that polls using UU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0    *   *   *      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4    *   *   *      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8    *   *   *      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12    *   *   *      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16    *   *   *      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20    *   *   *       p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is schedule the batchfile 'packmail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voked every 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pack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hydra -mzodi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hydra -m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consider to supply the uuhydra-n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feed instead of 12/16 bit compressed one.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s much better than 16 compress. UU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s the _entire_ spooldirectory: a raw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mpressed to a smaller file tha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bit comp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oll using UU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imple: issue uuhydra -s &lt;uucp node to pol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oll.b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hydra -s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== 0 goto 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kill c:\comm\waffle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f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doc for uuhydra to replac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rjen G. Lentz and Joaquim H. Homrighausen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ydra and hydr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lipe Rodriquez, for his help and for letting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 of uuhydra crash/delete his waffle/bbs setup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ustav Rossner, Bram Smits, Daniel Ockeloe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remark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k Lewis for various bug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