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Quantum Leap: Fortune Program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Copyright (C) 1990 by Dale C. Ch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Version 569    All Rights Reserv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  is  protected  by the  United  States  copyright law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 (c)  1990 by Dale  C.  Chun.   This  product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 freely  to   users as  long as  the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or altered and contains this documentation fil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sold or packaged, either individually, or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product  without  the  express  written  conse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 will run on any MS-DOS 3.2 or higher machine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QL is a collection of 569 quotes from the Quantum Lea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BM or IBM compatible you too can put QL in your autoex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where on your system.  It was written by Dale Chun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matsu.  The quote list for Quantum Leap is run by Mary A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n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ql        (list a random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ql x y    (list quotes x through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ql x      (list quote 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ql &gt; foo.txt     (write a random quote to textfile foo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ql x y &gt; foo.txt (write quotes x to y to textfile foo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ql x &gt; foo.txt   (write quote x to textfile foo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atch for frequent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AT!!!!! Your favorite quote mistyped or not there!?!?!?!?!?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.  Send mail to komatsu@aludra.usc.edu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xxx of QL is in error it should read (Please specify Q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ut quot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&lt;put speaker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promptly add/correct the quote and as the supplier of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mong the first to receive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can be reached at the below address for qu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f you are interested in other ver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nd Laws or helping create a new version please cont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le C. Chun                       David Komats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mac Technologies               Playm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1 Prospect Street               4826 Likin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olulu, Hawaii 96822             Honolulu, Hawaii 9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dchun@aludra.usc.edu       e-mail: komatsu@aludra.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