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0 Chars description: "Fast &amp; safe DOS&lt;-&gt;UNIX text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Chars description: "Fast &amp; safe DOS&lt;-&gt;UNIX text files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 &amp; CRLF - The ultimate UNIX to DOS and UNIX to DOS trans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nstantly  transfer text  and binary  files between  UNIX an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 using Kermit  or any   other file  transfer program 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t  your file  transfer program  to use  always use the (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binary  mode for file transfer.  Once the files are  on th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late  the files from the  UNIX text format to  the DOS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RLF.  Before you transfer the  files to UNIX you  can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s to  UNIX format  using  LF.  Registration will  buy you 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LF and LF. With this version you can do text fil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: just a few seconds to process the 0.5MB simtel2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t: will process files "in place".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emporar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-fail resilient: until processing is finished,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n disk copy of the file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rt: Will not damage binary files. (Text and Binary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fe: will not process files of unknown typ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all: each utility is less than 10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ccurate: Preserve files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f documenting: run with the -? flag to get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e: many modes of operations including filter mode. (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?' flag to see them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bust: tested extensively on large and small files. Operate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 a year on the author'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(but copyrighted) to private users. However, if you are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money from selling software or distributing sharewar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si Gil, P.O. Box 3148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: yogi@cs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olicy  is  intended   to  promote  free  private 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o collect money from those who can. In particula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 which make  money exploiting  private users, 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n part of their income to whoever is responsible for gener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.  You are free to  use, copy and distribute 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private use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ind  this  package  useful,   easy,  and  convenient  to  u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 15 US dollars  would be appreciated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most recent version of this package + UNIX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PRIVATE  USE. Institutions  and  companies  MUST register 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valuation period of 21 days. Registration of one copy p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IVATE DISTRIBUTION. Shareware distributor: If  you collect f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 distributing shareware disks you  must register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s. Universities &amp; Government Institutions: If you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 your users in the  form of diskette or  electronic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Electronic collections: If your  main source of inco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ee for connection and download  time (i.e., COMPUSERVE lik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BS) you must register before offering LF and CRLF in you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uy  you a copy licensed for  your distribu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on it. Please indicate which string (up to 64 char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FEE DISTRIBUTION: Simtel/ Garbo/  other FTP collections: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tore this  package and  offer it  package to  your users 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 as to this software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including  without   limitation  any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 for a particular  purpose, functionality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COM       Make lines end with LF (omit CR's and ^Z's).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.COM     Make each line end with a cr/lf sequence.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-CRLF.DOC  This file. Documentation for LF.COM &amp; CRL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SC.BTM    4DOS batch file. Will add 4DOS file description for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 by Yossi Gil, P.O. Box 3148, Jerusalem,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LF [flags] file[s] [[flags] file[s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 CRLF [flags] file[s] [[flags] file[s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 given files (wild cards too).  To avoid corrup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LF  and CRLF will  not process files  whose extension occu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IN-EXT, and will  prompt the user before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ose  extension does not  occur in the  environment variable TXT-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tensions in these environment variables should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  character. Empty  extension is  denoted by  two consecutive  '#'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set BIN-EXT=arc#com#exe#lzh#'  and 'set TXT-EXT=doc##txt#c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best done from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Certain mode; Consider all files not known as text to b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Force mode; do not prompt before processing files of unknow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Ignore the TXT-EXT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Ignore the BIN-EXT environm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Work silently; do not display log line for each proc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othing mode; shows what would have happened if run without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Display licen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(or -h) 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 CRLF and LF works as a filter,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