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3.DOC                         1                         Revised: 03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HTMSTRIP, PAGINATE,  READINIT,  READMAKE-creat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 directly  by  me 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ftp.coast.net.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cations at this site is provided later.  People are encourag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ulletin board systems but I do not upload them to 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2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READY are excluded  from</w:t>
      </w:r>
    </w:p>
    <w:p>
      <w:pPr>
        <w:pStyle w:val="PreformattedText"/>
        <w:bidi w:val="0"/>
        <w:jc w:val="left"/>
        <w:rPr/>
      </w:pPr>
      <w:r>
        <w:rPr/>
        <w:t>the commercial-packaging restriction.  These programs  are  owned  by  the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 DIRTOTAL,  FILL,</w:t>
      </w:r>
    </w:p>
    <w:p>
      <w:pPr>
        <w:pStyle w:val="PreformattedText"/>
        <w:bidi w:val="0"/>
        <w:jc w:val="left"/>
        <w:rPr/>
      </w:pPr>
      <w:r>
        <w:rPr/>
        <w:t>FIXTEXT,  FORTUNE,  HTMSTRIP,  PAGINATE,  READINIT,  or 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I keep thinking that I  should  be  doing</w:t>
      </w:r>
    </w:p>
    <w:p>
      <w:pPr>
        <w:pStyle w:val="PreformattedText"/>
        <w:bidi w:val="0"/>
        <w:jc w:val="left"/>
        <w:rPr/>
      </w:pPr>
      <w:r>
        <w:rPr/>
        <w:t>Windows programming but it's hard to get psyched up for that when you  think  of</w:t>
      </w:r>
    </w:p>
    <w:p>
      <w:pPr>
        <w:pStyle w:val="PreformattedText"/>
        <w:bidi w:val="0"/>
        <w:jc w:val="left"/>
        <w:rPr/>
      </w:pPr>
      <w:r>
        <w:rPr/>
        <w:t>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3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3" is the March 1996 version).  The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 Web  site  has  the</w:t>
      </w:r>
    </w:p>
    <w:p>
      <w:pPr>
        <w:pStyle w:val="PreformattedText"/>
        <w:bidi w:val="0"/>
        <w:jc w:val="left"/>
        <w:rPr/>
      </w:pPr>
      <w:r>
        <w:rPr/>
        <w:t>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Hans Schrader for the Web site!  Major releases are also posted on the</w:t>
      </w:r>
    </w:p>
    <w:p>
      <w:pPr>
        <w:pStyle w:val="PreformattedText"/>
        <w:bidi w:val="0"/>
        <w:jc w:val="left"/>
        <w:rPr/>
      </w:pPr>
      <w:r>
        <w:rPr/>
        <w:t>Simtel archives at  ftp.coast.net  (Web  to  http://www.coast.net/SimTel  site.)</w:t>
      </w:r>
    </w:p>
    <w:p>
      <w:pPr>
        <w:pStyle w:val="PreformattedText"/>
        <w:bidi w:val="0"/>
        <w:jc w:val="left"/>
        <w:rPr/>
      </w:pPr>
      <w:r>
        <w:rPr/>
        <w:t>Users are encouraged to post the files on bulletin boards and such  but,  again,</w:t>
      </w:r>
    </w:p>
    <w:p>
      <w:pPr>
        <w:pStyle w:val="PreformattedText"/>
        <w:bidi w:val="0"/>
        <w:jc w:val="left"/>
        <w:rPr/>
      </w:pPr>
      <w:r>
        <w:rPr/>
        <w:t>the author directly posts only to thes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February 1996 (602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602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1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603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 binary or text) and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601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4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601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601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601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603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603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601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602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5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510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htmst603.zip    Reprocesses HTML pages for human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9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MFIND.EXE and ISAMMAKE.EXE:  Programs that work in conjunction to 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text searching of text files.  This is useful for helpdesk 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ther functions where you want to  search  for  files  and  retrie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st" 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601.zip    Paginates text (indexes, sorts, 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602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txtab603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Program to generate text tables.  Input file can be eith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e line per cell � Reasonably easy to switch columns around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seudo-HTML code  � Why bother learning *two* ways of making tables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quickie utility that dumps WordPerfect file into something thi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o you can try to convert WordPerfect tabl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6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bug with /BINARY when you crossed line  boundaries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[Replaces chang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 some  recovery  handling  for  some  of  the  weirder  Win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structures.  Modified the  directory  totalling  sec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 report  so  longer  directory  names  could   be   shown. 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ORCE option.  Made /LETTER the default.  Fixed up  some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ation and reduced the  size  of  the  help  display  a  lit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d fill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  Fixed up probl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 parameter (didn't work).  [Replaces htmst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WIDTH=n as a synonym for /n (i.e.  /WIDTH=80,  /WIDTH=132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255).  Switched documentation and on-screen help to only refere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Bug fixes.  Added support for &lt;HR&gt; and some  other  things  in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Added /RULE=s parameter.  [Replaces txtab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  Require Y/N input if press Escape  or  Quit  now. 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o the /? help panel.  [Replaces av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sorting by file extension.  [Replaces dirto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 to  go  (shows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're prompted to insert the next diskette).  [Replaces fill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Fixed a problem with switching to/from  CR-LF-CR/LF.   Sigh.  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right before you release something...  Also fixed a bug in  /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 /-TEXT.  Added /EOF and /-EOF.  [Replaces fixtx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 program.   The  table-handling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XTABLE program was ported over.   Added  parameters:  /BORDER=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FF=n.   Dropped  parameters:  /TABLES,  /-TABLES,  and  /TAB=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Fixed an error that showed up if  you  used  *.INI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FILTER=filename parameter (needed to read some more native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7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files and got tired of seeing � and � instead of double  quot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's Mac file.  Added /TEXT option  to  stop  the  program  from 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it considered text only (it examines the  first  thousand  by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SCII characters).  [Replaces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Internally, was significantly recoded  in  order  for  the  cod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ble to the HTMSTRIP command.   Added  the  ability  to  support  i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HTML code as well in addition to the original input format.  The for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 have  more  than  one  table  in  the  input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There are advantages to a month of snow and vacations.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and, it gives you time to test out  things  and  consider  thos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been thinking about for so long.  It also gives you plenty of  tim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on the Web and get new ideas and such.  As a result, some of this  month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clude some major changes and  enhancements.   There's  even  a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or two. On the other hand, the number of people available to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se changes drops considerably (especially when much of  the  gover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on furlough). Let's hope for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antime, my Internet provider has actually got e-mail working  so 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.  The bguthrie@nmaa.org address can be used for any of  these 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only been using this site for a week or so but, again, I'm hop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I got bored  putting  the  same  sections  in  every  piec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 write.  The section on INI files has been expanded  and 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eparate file called BRUCEINI.DOC which is included in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Also, for  the  routines  that  support  hexadecimal  and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strings, the  hexadecimal/decimal  table  has  been  moved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le called BRUCEHEX.DOC which is also included  in  the 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This doesn't reduce the size  of  the  ZIP  at  all  (increases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) but it should reduce space if you use more than on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for the CONFIGWS.EXE settings from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 (only write out the record based on the valu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cells in the record).  This is especially useful with  files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Tel archive file listing (ftp.coast.net, subdirectory  SimTel/filedo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simindex.zip) since it allows you to, for  example,  only  get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were added since 951001.  (Remember, the field-definition file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included in the  CONVERT  archive.)  Modified  program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 to be made to created variables within a record.  Fixed a bu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AP=n  specification  (didn't  work  unless   you   asked   for   an   OUT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). Added the ability to read Unix or Mac  text  files.   Swi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rom /TO WKS to /TO FIXED.  [Replaces convr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ostly documentation update.  Some of what was specified there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ng and didn't  match  what  the  routine  could  do  now.   Parame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 bit better now.  [Replaces cops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?&amp;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 with  /ALL  (didn't  copy  if  files  were  identic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default to write no  report  ("/-F")  and  added  a  "/F" 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8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ted the output to the screen quite a bit.  Fixed up colors again (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, I deleted all of the code I added last time on this) and added  "/-COL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ince I really  hate  white  on  blue  (sorry!).   Added  a 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hat are the reverse of what's up there (e.g. /UPDATE and /-UPD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I files would work better and the screen display would make  more  s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file counters to double integer instead of single so you can use 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with like 2 million files instead of just  15,000-ish.   (Don't  ask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dirco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Minor change to make /LAST apply to /SPLIT disks  as  well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support for *.INI files.  Allowed ctlfile  to  be  pass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/Cctlfile  parm  so  it  could  appear  in  the  *.INI  file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 /BINARY option which lets you strip binary codes from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 native  WordPerfect  files.   If  anyone  comes   up   with   a 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translation table for this, please let me know!  Didn't  realize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esting but "/TO CRLF" type requests had to be in  uppercase  to  wo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at.  Also added a queue that keeps track of which files have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rocessed so if you're using wildcards with /REPLACE, you won't  ge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ile processed multiple times.  [Replaces fixtx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Decided  to  simplify  the  programming  considerably  by 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the PAGINATE  command.   All  parameters  that  were  specific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 have been dropped.  Dropped support for  /-WRAP  option  (who'd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nyway?). Made /WIDTH a synonym for  /LENGTH;  changed 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/LENGTH  the  standard  wording.   Switched  default  to  /-SYMBOL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WARNINGS.  More debugging in &lt;PRE&gt;...&lt;/PRE&gt; blocks.  Now  handles  &lt;DD&gt;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 HTML commands.  Changed the  way  the  warning  and  other 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ere displayed; should be a bit clearer now.  Titles of pages a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.  Allowed for &amp;...; replacements using the more  relaxed  rules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 prevalent today in Web pages ("&amp;#32;" is the standard but both "&amp;#32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amp;32;" are being used).   Added  a  few  replacements  that  I  couldn't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anywhere; where else are people getting these  from?   Tables 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tter now but they're certainly not perfect.  Eventually,  HTMSTRIP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e HTML  3.0  tables  directly  and  the  TXTABLE  program  (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is time) is a first shot at figuring  out  how  to  handle 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XTABLE doesn't directly handle HTML documents but  there's  an  un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EST parameter in HTMSTRIP which generates an output file that TXTABLE 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other undocumented /HTML parameter in TXTABLE which processes them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shows you how I might be handling them in the future.) I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 thousand Web pages with this command in January alone; it's amaz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variations  (and  errors)  there  are   in   these   things!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Coded to make WIDTH a synonym for LENGTH; changed documentatio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LENGTH the standard wording.  Added ERRORLEVEL return  code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51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MAKE:  Changed program so F3/F9 would find next  line  with 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next  occurence  of  the  string  itself.   Tabs  are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 on  display.   This  causes  the  maximum  line  length   to  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 but that's life.  F3/F9 now work  consistently  when  you 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s with Ctrl-PgUp  and  Ctrl-PgDn.   Added  /?&amp;H  parameter.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509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9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IT:  Fixed a bug with passing in parms into  the  routine.   Added  /?&amp;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parameters /80, /132, and /255 to let you specify which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ut otherwise the program reads the first 6000 bytes of  the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maximum line length from there.  Results in a bigger 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course. Added the  various  horizontal  scrolling  key  options--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Left Arrow, Tab, Shift-Tab, Ctrl-Right, Ctrl-Left.  Modified  /INDENT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allow you to specify an indent string indicator with the 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decimal and hexadecimal codes.  Fixed  up  a  bug  with  /INDENT=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you to indent the first line  of  a  continued  line  instead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lines by passing  in  /INDENT=-n.   Added  /?&amp;H  to  show  you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and decimal values.  Added  support  for  binary  files 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ormat word processing files; new options for this  include:   /B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LTER, /EOL=str.  This allows you to read something like  a  Microsoft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 document and write it out as a text file; requires a lot of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to create something usuable from the result but it's something.  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to /WRAP.  Added /?&amp;H parameter. [part of read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  I'm not really sure what will become of this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, it was designed as a way of processing WordPerfect tables whic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ems to be able to write out correctly when you do the TextOut 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figured it would help in terms of figuring out how to handle  HTML 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 in the HTMSTRIP command.  The  ZIP  includes  a  (hopefully  tempor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lled XWPTABLE.EXE which retrieves cells from WordPerfect 5.1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nd writes them out in a format that TXTABLE can read and process.  [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; replaces noth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Dropped SPLITREC.  Now allow the input and 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to be the same; useful if you want to just reformat some existing 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field-definition file to make the decimal count and output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Now allow for up to 10 file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 message for "last disk of /MULTI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out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EMPTY and /-EMPTY options.  Program now reads non-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Fixed a bug with the /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automatic wrapping based on the desired line  length  so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to use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LOA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3.DOC                         10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wildcard an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Added @listfil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a bug with writing to DBF files when you wanted  inpu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Added /ERROR and /-ERR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wildcard and @listfile input file name support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New command.  Is included in the archive with the PAGI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 Added  support  for   wildcards   and   @listfile  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and line parms:  /EXT=.xxx, /PAUSE, and  /-PAUSE.   New 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SUM, BREAK, INDENTER=string, FLAG=string, and RULE=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