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IFF - Display Tag Image File Format, Version 2.0 (c) 1988 Late 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FF is a utility that displays TIFF file images on systems that have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CGA, Hercules, IBM 8514/A, or AT&amp;T display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tiff &lt;tiff file&gt;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ff file&gt; is the DOS name of the Tag Image File Forma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separated by a space and begin with a '/'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n   : Rotate the the picture 'n' degrees, n=0,90,180 or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: Display the picture 'as is'. If the pictur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play, you'll will see only a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DP : Use the adapter 'ADP', ADP=CGA,MCGA,EGA,EGA64,EGAMONO,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8514,HERC, or ATT. If not specified, DTIFF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 the type of adapter that is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FF can read any TIFF file up to Rev 4.2. DTIFF reads only singl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images. Color and gray scal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IF files included with DTIFF are HARPO.TIF, and CARTOON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.TIF is a file from the DEST TIFF Library Validation Image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DEST TACS system. It is an example of a scanned B&amp;W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.TIF was scanned on a DEST PC SCAN PLUS. It is an example of a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.TIF was taken from the book, "How To Have Sex In Publi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Marcel Feigel, Ten Speed Press, Berkeley, California. It is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ok for people who like that sort of thing - cartoo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icture or drawing and the resolution of the sca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the size of the image. If the image will fit in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then no other processing is needed. However, most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t a typical PC display. If the image is larger than you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tries to squeeze it by skiping rows and columns until it f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tend to produce a grainy image. If you wish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process, use the "/a" option. You will see the image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but not all of i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FF ignores the ORIENTATION TAG, so it doesn't know if the image w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rait or landscape. You can use the "/rn" to rotate the image 90, 1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degrees in the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IFF will try to detect which display hardware is presen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automatically detect the AT&amp;T or IBM8514/A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of these, use the "/dADP" option to tell DTIFF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iff harpo.tif /d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harpo.tif" on an AT&amp;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iff harpo.ti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harpo.tif" with out fiting the image to the screen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if the image will actually fit on your display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tiff b:cartoon /r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cartoon.tif" from drive "b:" rotated 90 degrees co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.tif"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iff  harpo /dATT400 /r90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iff  cartoon.tif  /r270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8514/A driver has not been tested because we can't afford o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yway so you can try it if you're lucky enough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GA adapter and monitor are capable of resolution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set up by the BIOS mode 17. There is a special driver "VGAX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take advantage of the higher resolutions, howev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VGAX" option to activate this driver. If you have a VGA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"/dVGAX" option, the TIFF file will be displayed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720x512 pixels. You can also specify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be used with this driver. The "/h&lt;h-res&gt;" and "/v&lt;v-res&gt;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720x512 resolution on a VGA to display the "cartoon.t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iff cartoon /dVG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file with 736x530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iff cartoon /dVGAX /h736 /v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esolution must be a multiple of 16 althoug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b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from BYTE MAGAZINE Vol 13, Num 11, "IBM Special Edition",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", p. 187, by Richard Wilton was used to implement the VGA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Mr. Wilton mentions that the maximum resolution for an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720x512, so use this feature with care. We have been able to get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ood display at 768x560 but the image deteriorates at resulotion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 Mr. Wilton also states that the VGA adapter is capable of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canning monitor at 800x600. We'd like to thank Mr. Wilton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made resonable attempts to test and verify this program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its correctness on any specific hardware conf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xtra care when using this and any other software obtained from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orm and virus programs are becomming more common.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 program buy running it from a floppy disk and booting DOS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running it on a floppy disk machine that has no hard disk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that it is not harmful. We have used 2 programs "CHK4BO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MBSQAD" to che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is program has been tampered with or want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ltered, you can send it to us on a floppy dis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files that you've downloaded and please tell us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in case they have been tampered with. We will also send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e've uploaded and you can be sure of thei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DTIFF 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 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8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cago, IL  60681-0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erify or receive other programs, please sen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ong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