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CLANG  --  A Visible Compiler for 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.10  (C)Copyright 1990, Univ. of Lim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CLANG is a tool to aid one in understanding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a compiler. It does this by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all aspects of a compiler's execution as it is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own program(s). Assembly language code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nd then executed on an stack machin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NG is a simple teaching language developed by P.D. Te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him as a "superset of a subset of Pascal". I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ata types to integers and arrays of integers, bu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straction and concurrency. The CLANG compiler uses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cursive-descent parsing implemented in "high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NG (and the stack machine) is developed and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Programming Language Translation" by P.D. Terry (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, 1986). Level 5 of CLANG is used in VisiCLA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orresponds exactly with the listing given by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book (pp. 379-411 ... or it can be written to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VisiCLANG). We recommend Terry's book for in-depth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NG and/or the stack machine. See also SIGPLAN Notices V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 August 1990, for a general descript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version of VisiCLANG for Level 2 of CLANG is also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s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modes of operation for VisiCLANG: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execute mode. Compile mode allows the user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ing compiled and, if compilation is successful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code; execute mode allows the user to view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program being executed on the stack machine (SM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can be used independently of the other --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your compiled program and you can execut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M code without re-compil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isi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vc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&gt;     -- select compile mode and input CLA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[&lt;file&gt;] -- select execute mode and input SM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    -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ything delimited by [ ] denotes an optional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`vc2' instead of `vc' if you have VisiCLANG for Level 2 of C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entering Compile Mode the user is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input file. This is the CLANG program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and it is used for all subsequent operation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primary windows in compile mod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NG     Shows CLANG compiler source code,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o be execute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  Shows the user's CLANG source code file as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iler -- one line at a time is rea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and then an arrow in the window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where the lexical analyzer is sca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   Shows the SM code as 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  Shows the trace through the CLANG grammar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ing your code. A parse tree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ighlighted elements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The meta-language used is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The meta-symbols &lt; &gt; are used to denot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s (exception: th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he symbol ::= should be read "is defined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The vertical bar | should be read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Curly braces { } are used to denote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string 0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Square brackets [ ] are used to den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The meta-symbols &lt;&lt; &gt;&gt; are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Null productions are indicated by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Symbols and words with none of the above p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ation ar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Traces the calls to procedures in the par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 to non-terminals in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This is a pop-up window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ch any of the compiler's variable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fully obvious restriction that you ar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 executing within the scope of the vari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w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 mode is enter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the code generated by the previous compi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. Otherwise the user is prompted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mode has seven ma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NG    As with Compile mode, shows the CLANG sour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about to execut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 I/O window for program 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  The complete SM program listing,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 to be execute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Shows the SM's stack (with the first column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 column 2 the contents). The base and top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"pointers" are indicated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CLANG uses a display to handle variable addr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ndow shows the current state of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Shows a traces through the CLANG sour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being executed; this window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executing SM code that has be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(Same as in compil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keys can be used in eith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Search (searches for a string in the CLANG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Goto line (in the CLANG compiler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Goto start (begin compiling your CLANG or 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necessary only if you wish to re-start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/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New source file (choose a different CLANG/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&amp; begin compilation/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Variables window (selects the variables window;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to add a variable if none have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Cycle windows (cycles through screen windows;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elected before it is modified, with doub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s indicating the currently selected wind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Modify window (allows you to modify (move,resize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ly select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Switch modes (switches between compile &amp; execut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CLANG allows you to watch different aspects of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/execution process at different rates as you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The following keys can be used in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M -- compile mode; EM -- execut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   Single step through the CLANG compiler(C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(EM)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Go until breakpoint; pressing B with no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VisiCLANG to attempt to compile(C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(EM) your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Go until code generated (CM) or executed(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M -- compilation will continue until the next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 is generated; EM -- will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rough the SM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Go until grammar change; compilation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grammar window is updated (C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Go until next token; compilation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next token is returned by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r (C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CM -- Go until procedure end; compil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you reach the end of the la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in the Procedur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 -- Show process list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 Add breakpoint; places a breakpoin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(the one highlighted) in the CLA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r(CM) or interpreter(EM)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Clear breakpoint; removes the break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line in the CLANG compiler(CM)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er(EM)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Clear all breakpoints (in the CLANG compiler(C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(EM)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or +  Add variable; prompts you for the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a variable to the variabl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elete variable; deletes highlighted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atch variable window; variables can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ed by first selecting the variable window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using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Hide variable window; "hides" or clos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(note that F6 will re-ope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Zap variable window; removes all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Show symbol table (C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L  Repeat last search (initial search done with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Trace CLANG toggle; when on, the n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 in the CLANG compiler(CM) o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M) will be highlighted (turning Trace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able speed up VisiC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Pause on token toggle; when on, VisiCLANG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a token has been recognized (C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Set Delay; allows you to control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iler will run (delays are inse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ine of CLANG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Quit VisiC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whenever a scrolling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p arrow&gt;/&lt;down arrow&gt;  Scroll up/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Up&gt;/&lt;PgDn&gt;            Scroll up/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me&gt;/&lt;End&gt;             Scroll to start/en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window is too small to show an entir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window can be modified u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*.exe    VisiCLA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*.ov*    VisiCLANG overlay files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c*.cfg    VisiCLANG configuration file (stores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CLANG upon exit from program; deletion 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VisiCLANG to begin with default se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ln      CLANG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d      SM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DISTRIBUTE VERBATIM COPIES OF VISI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LSO DISTRIBUTE ALL COPYRIGHT NOTICES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RS OF WARRANTY. THE PROGRAM IS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 --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IS WITH THE USER. WHILE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AND SUGGESTIONS, FUTURE SUPPORT OF THIS PRO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R THE UNIVERSITY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/gripes? Here's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R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O'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Electronics &amp; Computer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Lime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rick,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eslerd@ul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Ireland 061-33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Ireland 061-3303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