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onitor V1.3, Copy(c)right 1989/1994,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panies are supplying Personal Computers to their employ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ed basis but have no real means of monitoring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a particular computer placement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. PCMonitor was written as a special 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quietly survey that need. What PCMonitor doe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key strokes quietly in the background and occas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afe to do so, writes it acquired information to a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virtually no detectable interruption of DOS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Because PCMonitor records only the number of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operational cycle of a PC it cannot be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on of employee privacy or a security risk to the compan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. A more complete technical explanation of how P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s follows in the next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Monitor effectively is easy. In fact, it is so intu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reading this you are probably thinking of ways to pu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o work. Even if you have no existing track record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t is very easy to develop a base line. Si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nitor at several productive PC locations to get a "read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key board activity at say a "word processor" loc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counting" location, a "CAD" location, etc etc. So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e line to compare against any other work statio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placing and maintaining. The methods to u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nitor is being released now as shareware.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is product for a period of ten days. If after tha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ntinue using this utility, payment is required.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19.00. Site licenses are availabl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. See details below or contact our offic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.COM was written entirely in machine language and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any IBM or close clone running DOS ver 2.01 or late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thoroughly on numerous clones running both PC, 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     .COM   PCMon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     .DAT   Data file created in root of "C" drive b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DAT.EXE   Data file interpreter for 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SHOWMDAT.EXE   Data file interpreter supplie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roducing Monthly reports of PCMoni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.COM is a very powerful TSR that is completely bullet pro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to both the operating system as well as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PCM watches 7 different dos interrupt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it is to popup before chancing any possibiliti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 due to vector conflicts. To keep dos i/o activity to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hen PCMonitor does activate, PCMonitor only write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data file and then only after accumulating 256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in its buffer. There should be no perceptibl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characteristics of any runti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created by PCMonitor consist of a hidden do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ile of 372 records, each 3 bytes in length for a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1116 bytes. The system date controls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ormula Rec#=(((Mo-1)*31)+Day). This insur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operation has a separate unique record. The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, with the second and third containing the keystrok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bination allows the count to exceed 16 million, a numb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will ever be exceeded in one day. A simple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MDAT.EXE) is included to convert the binary data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nto formatted numerical output. This data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sole screen. With registration, you will rece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(SHOWMDAT.EXE) which gives a breakdown for any entir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S is designed to be as rugged as possible an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rom unexpected power downs by always restarting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f. It is even capable of recreating its dat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, should a user somehow delete it by mistake,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. PCMonitor is intended to be called from the autoexec.b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up and can be placed in any directory to which ther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PCMonitor will ALWAYS put its hidden data file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"C". Likewise, READMDAT.EXE will also look only in the ro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.DAT and therefor it too can be used anywhere on you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led via an active dos path. If you want to load PCM in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ere it will display no messages on loading, simp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essages to nul. i.e. in your command line of autoexec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nitor monitors ANY activity at the KeyBoard conso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ment keys. DOS Interrupt 9 as well as Interrupt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A is used for those purposes. The source code for P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for inspection by registered corporate us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lso availabl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ing PC Monitor V2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 Effective Date:  Octo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ly priced site licensing is available fo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 Monitor. Pricing for "typical" site licensing is forth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If you have needs which are not met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erms as outlined below, please call or write for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ddresses any unique support or custom produc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orporate customization is available on a PUR contra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: Full technical suppor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PC Monitor.  I have found that the most effect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can be delivered through the electronic servi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Gary Raymon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#     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not open to you, I also offer ful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 mail, or, if the problem absolutely cannot wai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lephone (no collect calls please).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any software bugs in a timely manner and I am alway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f new features or changes which ar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Registered Users: I will attempt to respond to softwa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made by non-registered users if the problems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unctionality of the program.  Such users sh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xpect product support beyond initial ai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rogram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:  I ask that, before calling or wr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documentation.  We all sometimes approach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preconceived ideas about how it should work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rrespond to how it actually does work.  (Of cour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your input if you have this sort of exper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still having problems, please make a note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(processor, memory on board, drives etc)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oftware and version number. Finally, try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ctions which lead to the error.  If I can't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, it will be very difficult to correct, so you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al in isolating the problem. If you follow these step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 to solve your problem in the most efficient and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available for PC Monitor.  The rates below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basic" site license.  This includes technical suppor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corporat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            1       regular registration with disk and fil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           2-5     registration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            6-9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           10-1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8             20-2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6             30-9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            100 up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     $2,500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chedule means that the first copy is $19, the 2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copies are $15, and so forth.  (The exception is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, which represents the Total licens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pany and or corporate site installations.)  Thi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shall include customers or vendors who deal di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corporation as long as they are so involved.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shall not be deemed to convey any authority or licen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ll, wholesale or retail PC Monitor Software to other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onitor is currently licensed by a wide range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agencies.  I'd like to see you on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upgrade charges presently associated with PC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have any plans at present to institute such char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visions.  I do reserve the right to change thi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in my sole opinion the nature and magnitude of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ch a degree as to constitute a substanti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For users unable to obtain access to current version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via the electronic bulletin boards (my norm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), I currently charge a nominal fee of Five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upgrades or current releases on diskette.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, the shipping and handling fee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n diskette is only One Dollar. I plan to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for the foreseeable future. This upgrade disk fe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, however, to accommodate postage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d PCMonitor V1.3 very useful and would like to regist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PCMonitor monthly summary utility (SHOWMDAT.EXE)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_______ St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 Phone _______________________ Disk Typ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te licensing details, see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registration, send $19 + $1 (ship &amp; hand)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 Help 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EOF]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