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ETUP 3.1 - 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1987  Micro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8 Ashford Avenue, Suit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Juan, Puerto Rico 00907-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9) 725-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ie: J.JIMENE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uan Jime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UP is a generic SETUP program for the IBM-PC/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ll TRUE compatibles.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/modify CMOS ram values to tell the syst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date, type and number of floppy disk drive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monitor type, etc., are for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in concept and design to the SETUP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diagnostics diskette that you get when you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/AT, with the notable difference that GSETUP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ithout having to reset your machine firs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/menu system is much more "friendly" (I do hate c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friendly" is all I could come up with, sor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SETUP, rename the file GSETUP31.EXE to G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your DOS directory or into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 statement in the AUTOEXEC.BAT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you are ready to roll. To execut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 menu, which i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re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functions to G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MOS ram parameter setting/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agnostics (not operational in version 3.1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you finally decide to register I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 down and write the best darn diagnost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PC that you will ever find...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s for everything from printer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-1 Supersonic Bomber. Believe me when I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o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 - Diagnostics will be available in version 4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undergoing testing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xit and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eparing your system for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rd disk type selection allows you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types in your machine's ROM BIO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Make sure that you select the proper type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, call the dealer that sold you your comput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the people who made your hard disk (i.e. Sea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ribe, Maxtor, Priam, etc.) and read them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one of the hard disk types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ell you which one(s) can be used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/mode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CBOOT and CPUID routines is included her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 copy of GSETUP with us and received a real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sembly language and .OBJ formats. The source for WINDOW4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library, is not included as it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of WindowSoft, Inc. and Glen Boy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re information about it, send me a msg via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and I will be more than happy to get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with docs but no source code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If you want the full package, you'll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oft. Note that all of these are set up for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If you want to use them in your code in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you'll have to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[F1] function key has now been enab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in most menus, with a couple of exceptions wher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it was necessary to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6/12/86: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6/13/86:    Added re-boot on change in CMOS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6/17/86:    Add check for CMOS ram power fail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up and tell user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6/21/86:    Fixed bug in equipment by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as telling CMOS that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rong numbe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6/25/86:    Refused to setup a machine with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OS... Made several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OS clearing on a dead CMO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of status parame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ty crawlies. Big RAID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.. and 1 year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6/26/87:    Turbo C port, squashed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 bug, darn thing wante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 reason, saying CMOS valu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fter prep for relo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s any time you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like re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7/10/87:    Windows! Added use of Glen Boy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NDOW4C" routines, ported to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attice 2.12 by yours truly (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Glen already wrote a TC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h, well...). Finally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y commenting and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code, since we are now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ay to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8/31/87:    Fixed minor bug with setting day 3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, 9/01/87:   Added code to produce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ly #defines and some #ifdef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ifndef's. Nothing maj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11/01/87:   Modified hard disk type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the user to choose a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available types in his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 BIOS. Computer must now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a, 12/6/87:   Added real-time updating of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CMOS parameter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b, 12/16/87:  Added fix for Compaq CMOS compati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mpaq's fault, not ou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c, 12/20/87:  Added support for 720k and 1.44m drives (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h drives in normal situations...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None" write precomp cyl display if the cy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ed is either non-existent or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just means the hard disk that the ty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iginally meant for does not need a write pr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y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2/88     :  Added help facility, fancier menus and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switched to month/year version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, 3/89     :  Minor upgrade, faster opening screen,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it without rebooting, cleaned up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ngs, interim release before 4.0 w/diagnost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