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S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1 12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-96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ware.  This is postcard-ware. 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post card as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ant to, or if this has been VERY valuable to yo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contribution will be gratefully accepted. 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money, and how much.  How could I be any more fair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nquin, Il. 601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47)658-4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PD performs memory access timing tests, to check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g information to a file, for posting or 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del mycpu.lo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emspd My 486, OPTI chipset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emspd -w My 486, memory write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emspd -f My 486, with cache disabled &gt;&gt;mycpu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complement to CACHECHK.  One comment commonly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achechk is that it's measurements are dependent on CPU sp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does not drive the memory bus hard enough to saturate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HK attempts to address that problem.  Cachechk makes it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data from memory to a register, and timing how lo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. So there are two components: the time it takes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instructions, and the time it takes to actual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hk does it's job by directly executing code (in 32-bit memor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how long that takes.  Depending on the switches you give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ing loop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N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JMP $+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MP $+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JMP $+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oop is executed enough times to take about 500 msec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, the way the Pentium and 486 memory is organized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che lines".  On a 486, a line is 16 bytes.  On a Pentium,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32 bytes.  When the CPU attempts to read any byte from mem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is read from the memory (or the L2 cache).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 fi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1st NOP is executed, the entire line (16 or 32 bytes)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memory, and the NOP is executed.  When the 2nd N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it is already in the L1 cache line, so no extra RAM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A NOP is executed in 1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MP option is an attempt to partially eliminate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ime from the measurements. It is a two-byte instru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(on a 486) 3 clock cycles.  More advanced CPU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iumPro, the Cyrix 6X86, and AMD K5, have multipl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lines, so the actual effective instruction clock time i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.  A NOP is an alias mnemonic for "XCHG AX,AX", so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lines, register renaming, etc, it's effective clock tim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machine with a 32-byte line (Pentium-class CPU), 32 by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memory, but only 2 bytes will be read by the CPU (the tw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Instruction bytes used per cache li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</w:t>
        <w:tab/>
        <w:tab/>
        <w:t>486 (16 byte line)</w:t>
        <w:tab/>
        <w:t>P5 (32 byt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>16 of 16</w:t>
        <w:tab/>
        <w:tab/>
        <w:t>32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$+8</w:t>
        <w:tab/>
        <w:tab/>
        <w:t xml:space="preserve"> 4 of 16</w:t>
        <w:tab/>
        <w:tab/>
        <w:t xml:space="preserve"> 8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$+16</w:t>
        <w:tab/>
        <w:t xml:space="preserve"> 2 of 16</w:t>
        <w:tab/>
        <w:tab/>
        <w:t xml:space="preserve"> 4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$+32</w:t>
        <w:tab/>
        <w:t xml:space="preserve"> 2 of 16,&amp; skip 1 line</w:t>
        <w:tab/>
        <w:t xml:space="preserve"> 2 of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CAC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Pentium has two L1 caches: 8KB data and 8KB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rix 6x86 has one L1 cache: 16KB unified (both code &amp; data)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256 byte fully-associative instruction cache.  MEMSP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to show the effects of this 256 byt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D K5 has two L1 caches: 8KB data and 16KB code.  Inter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5 has a RISC core;  the 8x86 instructions are converted to R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I believe that it is these RISC instructions (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x86 instructions) that are placed in the code cache. Interest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CACHECHK shows the 8KB data cache, and MEMSPD shows the 16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L2 is outside of the CPU, it caches any type of memory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differentiate between code bytes and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SPD accesses different sizes of memory blocks, from 16 bytes to 8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ACHECHK goes from 1KB to 4MB.  At the smaller sizes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probably large enough so that the measurements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although I have tried to factor this out.  Also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, and the byte-count per datapoint so large, that I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aintaining arithemetic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% jump in memory access speed determines a "cache breakpoint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is 150MHZ or more, then it's a 5% jump.  With fast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this gets harder and harder to determine, because the acces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damne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y Cyrix 6x86 shows 1.9 nanoseconds per byte for L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ns/byte for L2.  The bus is 4 bytes wide, so this is 7.6 ns/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 ns/wor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nanosecond, light travels about one foot; electrons about 0.5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ach 32-bit word accessed, an electron has only been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feet (~2.5 meters).  This is incredibly fa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ALL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interpret these numbers yourself.  I tried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 that would take drive the memory subsystem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ould, and to take measurements.  Whether th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s something you'll have to decid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